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A Compendium of Advanced Writing Avoidance Tactic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Phil Race, Maxine Alterio and Sally Brown)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“</w:t>
      </w:r>
      <w:r>
        <w:rPr>
          <w:rFonts w:cs="Comic Sans MS" w:ascii="Comic Sans MS" w:hAnsi="Comic Sans MS"/>
          <w:b/>
          <w:sz w:val="32"/>
          <w:szCs w:val="32"/>
        </w:rPr>
        <w:t>I could have written it but…”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‘b’ on my keyboard is sticking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don’t work at home, and I’m too busy at work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spend two hours each day just getting to and from work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’ve just found this new paper, and I’ll have to read that first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’m just a two-finger typist, and I’ve hurt one of them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didn’t want to show my boss up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’ve been really busy lately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t takes me a while to get into the mood to writ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can write, but I choose not to, because…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’ve had absolutely no support around her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t how do you expect me to write about something so difficult as wobbulatory kinetics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don’t want to make stuff up like other people do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y subject is very very specialised, and there aren’t many outlets for it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work in a very complex area and people would find if very difficult to understand what I would be saying…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t’s lovely outside and we don’t get much good weather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haven’t got my own space, sharing an office like this…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’d have to give up my community service work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have a really busy job…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’m already on overload…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un is shining on my screen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want to prevent myself getting repetitive strain injury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can’t even take all the holidays that are already owed to m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was going to get writing, but someone always interrupted m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don’t like this wordprocessing packag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y computer’s being playing up recently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haven’t got a computer at hom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haven’t got a pen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can’t see the relevance of writing down things I already know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t’s not in my job description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y computer says ‘out of memory’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did write once, but it was rejected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I want </w:t>
      </w:r>
      <w:r>
        <w:rPr>
          <w:rFonts w:cs="Comic Sans MS" w:ascii="Comic Sans MS" w:hAnsi="Comic Sans MS"/>
          <w:i/>
        </w:rPr>
        <w:t>my</w:t>
      </w:r>
      <w:r>
        <w:rPr>
          <w:rFonts w:cs="Comic Sans MS" w:ascii="Comic Sans MS" w:hAnsi="Comic Sans MS"/>
        </w:rPr>
        <w:t xml:space="preserve"> writing to be good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only write collaboratively, and no-one else has time to write with m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’m already doing a higher degree, I can’t write things as well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y partner will divorce me if I bury myself in writing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think it’s more important that I invest my energies in my teaching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don’t need a high profil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’m too old now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haven’t finished reading yet, I’m not ready to writ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y secretary has been off sick for three month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y doctor says I can’t afford to put on weight, and I eat when I writ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’ve got to be warm to write and it’s been a cold year (decade, century)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put my family first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don’t know how to start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 put my students first.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don’t know how to find a publisher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t this time of year, there aren’t enough hours in the day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phone doesn’t stop ringing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emails just keep coming in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put my wishes last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mportant things are just about to happen, and I need to wait till…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y back has been playing me up something terrible lately and I can’t sit still enough to writ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can’t afford the new glasses I need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t’s my year on cooking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’m not into the ‘write’ set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don’t need to inflate my ego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t would adversely affect my libido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find the Guidelines of Authors fussy and elitist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’ve lost the Guidelines for Author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t’s not about how you write, but who you know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prefer face-to-face communication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’m saving my ideas for the right tim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’d almost finished when someone else published the same thing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lost my notes on a train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’m between thought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power’s been off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’m waiting till my work is well known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’m expecting a quiet window in a couple of week’s tim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’m hoping to do some writing in the vacation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t’ll be better when the children have grown up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’m waiting till I get a commission to write something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want to find a really good publisher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don’t think there are any journals worth contributing to in this area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’m too busy helping other people with their idea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’m a very deep thinker you see, and I need to contemplate for a lot longer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y parents never encouraged me to writ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don’t want to do it just for the royaltie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colleague stole my idea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didn’t save it and my computer went down, and I just can’t do it all over again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’m not paid for writing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en I started this job, no-one said anything about writing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can’t think of a good first sentenc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y the time I got to the conclusion the introduction was out of dat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t’s a very fast changing subject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haven’t come to a suitable end in my research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is writing business is all part of a management plot to get more out of u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’m not going to spend all that energy for someone else’s glorification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K, I’ll do some writing when my line manager does som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can’t write in short burst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-one has told me what to write about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can never remember my own best thoughts when I try to write them down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I’m much too busy actually </w:t>
      </w:r>
      <w:r>
        <w:rPr>
          <w:rFonts w:cs="Comic Sans MS" w:ascii="Comic Sans MS" w:hAnsi="Comic Sans MS"/>
          <w:i/>
        </w:rPr>
        <w:t>doing</w:t>
      </w:r>
      <w:r>
        <w:rPr>
          <w:rFonts w:cs="Comic Sans MS" w:ascii="Comic Sans MS" w:hAnsi="Comic Sans MS"/>
        </w:rPr>
        <w:t xml:space="preserve"> the job to sit there writing about it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need somewhere quiet to writ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don’t want to hurt the feelings of those who can’t writ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don’t want to make my partner feel even more inadequat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re’s too much to do in the garden at this time of year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y mind works faster than my finger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forget all my best idea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teach in so many different areas – just which one should I write about first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t just doesn’t flow somehow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can only write in bed, and my partner won’t let me keep the light on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’s the point, I’ll be dead soon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would write, but I don’t want to come across as self-seeking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find the proposed word count ludicrously long (or short)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y spouse doesn’t understand my need to writ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y doctor tells me I’ve got to exercise to liv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rankly, I’ve got better things to do with my time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It just doesn’t lend itself to putting it in writing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t’s an old subject, and it’s all been said already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t would take me a lifetime to put everything I know down on pape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Things they never say…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’ve just got nothing to say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’m just too lazy to writ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write unpublishable crap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never put down anything sensible on paper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can’t take criticism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bile phones have destroyed my neurones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don’t want to make myself a hostage to fortun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can’t write unless someone else does it for m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y disk management is so bad I can’t find the file again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’m not actually very interesting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have the concentration skills of a tortois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’ve never had an original idea in my lif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can’t manage my tim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do write, but no-one chooses to publish m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haven’t got a library card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never cracked the literature search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hurt my back digging myself deeper into a hol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-one else wants to write with m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’m awful at writing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have the communication skills of an Abyssinian goat.</w:t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7T11:49:00Z</dcterms:created>
  <dc:creator>Phil Race</dc:creator>
  <dc:description/>
  <cp:keywords/>
  <dc:language>en-US</dc:language>
  <cp:lastModifiedBy>Phil Race</cp:lastModifiedBy>
  <dcterms:modified xsi:type="dcterms:W3CDTF">2005-09-17T12:44:00Z</dcterms:modified>
  <cp:revision>5</cp:revision>
  <dc:subject/>
  <dc:title/>
</cp:coreProperties>
</file>